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.  Clear all memory on the calculator before you begi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.  Press the STAT key and select EDIT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3.  Enter your data in L1 (students) and L2 (time in seconds)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a.  To find your domain:  Press 2nd STAT and enter twice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b.  To find your range:  Press 2nd STAT, option 2, and enter twice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4.  Press 2nd and y= (This should take you to STAT PLOT)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5.  Press enter on plot 1 and turn it on by entering when the curser is blinking on "on"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6.  Press ZOOM 9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7.  Press STAT and move over to CALC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8.  Go to LinReg (ax+b), press enter, then type L1,L2 on the calculator - press enter agai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9.  The screen should give you the slope and the y-intercept of the line of best fit.  Be sure to write these down on your paper!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0.  Press y=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1. Press VARS - option 5 - go to EQ screen and press enter.  This should have put your line of regression into the y= scree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2.  Graph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6"/>
          <w:szCs w:val="26"/>
        </w:rPr>
        <w:t>13.  Show Mrs. Peele your points and line of regressio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To predict a value of x:</w:t>
      </w:r>
    </w:p>
    <w:p>
      <w:pPr>
        <w:pStyle w:val="Normal"/>
        <w:autoSpaceDE w:val="false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Option 1: 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1.  Press ZOOM, option 3, and enter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2.  Press 2nd TRACE and enter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3.  Put in your value for x and press enter.  This is your prediction based on your line of regressio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tion 2: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1.  Press 2nd WINDOW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2.  Set the Table to Start at your value for x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sz w:val="26"/>
          <w:szCs w:val="26"/>
        </w:rPr>
        <w:t xml:space="preserve">   </w:t>
      </w:r>
      <w:r>
        <w:rPr>
          <w:rFonts w:cs="Tahoma" w:ascii="Tahoma" w:hAnsi="Tahoma"/>
          <w:sz w:val="26"/>
          <w:szCs w:val="26"/>
        </w:rPr>
        <w:t>3.  Press 2nd GRAPH to see your prediction based on your line of regression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Be sure to write down your prediction as we will test this line of regression.  The group that gets closest to the actual prediction will be the winning group.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ahoma" w:hAnsi="Tahoma" w:cs="Tahoma"/>
        <w:b/>
        <w:b/>
        <w:sz w:val="28"/>
        <w:szCs w:val="28"/>
        <w:u w:val="single"/>
      </w:rPr>
    </w:pPr>
    <w:r>
      <w:rPr>
        <w:rFonts w:cs="Tahoma" w:ascii="Tahoma" w:hAnsi="Tahoma"/>
        <w:b/>
        <w:sz w:val="28"/>
        <w:szCs w:val="28"/>
        <w:u w:val="single"/>
      </w:rPr>
      <w:t>Follow the steps below to graph your points into a scatterplot and find the line of regression.</w:t>
    </w:r>
  </w:p>
  <w:p>
    <w:pPr>
      <w:pStyle w:val="Header"/>
      <w:rPr>
        <w:rFonts w:ascii="Tahoma" w:hAnsi="Tahoma" w:cs="Tahoma"/>
        <w:b/>
        <w:b/>
        <w:sz w:val="28"/>
        <w:szCs w:val="28"/>
        <w:u w:val="single"/>
      </w:rPr>
    </w:pPr>
    <w:r>
      <w:rPr>
        <w:rFonts w:cs="Tahoma" w:ascii="Tahoma" w:hAnsi="Tahoma"/>
        <w:b/>
        <w:sz w:val="28"/>
        <w:szCs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1:28:00Z</dcterms:created>
  <dc:creator>sdavis</dc:creator>
  <dc:description/>
  <cp:keywords/>
  <dc:language>en-US</dc:language>
  <cp:lastModifiedBy>dpeele</cp:lastModifiedBy>
  <cp:lastPrinted>2006-11-16T07:40:00Z</cp:lastPrinted>
  <dcterms:modified xsi:type="dcterms:W3CDTF">2008-12-11T21:28:00Z</dcterms:modified>
  <cp:revision>2</cp:revision>
  <dc:subject/>
  <dc:title>1</dc:title>
</cp:coreProperties>
</file>